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rFonts w:ascii="Times New Roman" w:hAnsi="Times New Roman" w:cs="Times New Roman"/>
          <w:sz w:val="26"/>
          <w:szCs w:val="26"/>
        </w:rPr>
      </w:pPr>
      <w:r>
        <w:rPr>
          <w:rStyle w:val="Style14"/>
          <w:rFonts w:cs="Times New Roman"/>
          <w:sz w:val="26"/>
          <w:szCs w:val="26"/>
        </w:rPr>
        <w:t>Приложение 1</w:t>
      </w:r>
    </w:p>
    <w:p>
      <w:pPr>
        <w:pStyle w:val="Normal"/>
        <w:rPr>
          <w:rStyle w:val="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2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«Коммерческие и общие вопросы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: Общее количество пользователей системы и их распределение по функциональным блокам – ориентировочно 250 человек. Функциональное распределение в соответствии с функционалом системы ТОи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: Возможно ли объединить письма о согласии/подтверждении в одно или несколько писем, объединенных по смыслу – Возможно. Необходимо, чтобы подтверждающие письма в полном объеме покрывали суть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6: Просим пояснить данное требование – Демонстрация бизнес-процессов планируемых к реализации (на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>) на преднастроенном прототипе системы, расположенном на серверных мощностях исполнителя – Для подтверждения опыта и квалификации команды, способности реализовать проект, должна быть проведена демонстрация прототипа целевого решения (основных автоматизируемых бизнес-процессов) со стороны потенциальных исполнителей. Так как в ПАО «Славнефть-ЯНОС» данная система отсутствует, демонстрация должна быть проведена на серверных мощностях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7: Возможно ли предоставить вместо Свидетельства, подтверждающие прохождение специализированных курсов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55001:2014, Свидетельство об участии в семинаре </w:t>
      </w:r>
      <w:r>
        <w:rPr>
          <w:sz w:val="24"/>
          <w:szCs w:val="24"/>
          <w:lang w:val="en-US"/>
        </w:rPr>
        <w:t>WRUEAM</w:t>
      </w:r>
      <w:r>
        <w:rPr>
          <w:sz w:val="24"/>
          <w:szCs w:val="24"/>
        </w:rPr>
        <w:t xml:space="preserve">1 «Управление производственными активами согласно требования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55000 </w:t>
      </w:r>
      <w:r>
        <w:rPr>
          <w:sz w:val="24"/>
          <w:szCs w:val="24"/>
          <w:lang w:val="en-US"/>
        </w:rPr>
        <w:t>Ass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 xml:space="preserve">», САП СНГ – Курс семинара </w:t>
      </w:r>
      <w:r>
        <w:rPr>
          <w:sz w:val="24"/>
          <w:szCs w:val="24"/>
          <w:lang w:val="en-US"/>
        </w:rPr>
        <w:t>WRUEAM</w:t>
      </w:r>
      <w:r>
        <w:rPr>
          <w:sz w:val="24"/>
          <w:szCs w:val="24"/>
        </w:rPr>
        <w:t xml:space="preserve">1 «Управление производственными активами согласно требования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55000 </w:t>
      </w:r>
      <w:r>
        <w:rPr>
          <w:sz w:val="24"/>
          <w:szCs w:val="24"/>
          <w:lang w:val="en-US"/>
        </w:rPr>
        <w:t>Ass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 xml:space="preserve">», САП СНГ носит прикладной характер относительно возможностей отдельных модулей системы, но не дает знаний о том, как организовать процессы в соответствии со стандарто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55000 посредством разработки методической документации. Поэтому, указанный сертификат не может быть представлен в качестве равноценной зам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8: Уточните, что означает требование «Сертификат – подтверждением является прохождение курсов в учебном центре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с последующей сертификацией». Возможно ли предоставить только Сертификат по требуемому направлению – требуется наличие сертификатов, выдаваемых компанией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по указанным в требованиях направл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№</w:t>
      </w:r>
      <w:r>
        <w:rPr>
          <w:sz w:val="24"/>
          <w:szCs w:val="24"/>
          <w:lang w:val="en-US"/>
        </w:rPr>
        <w:t xml:space="preserve">9: </w:t>
      </w:r>
      <w:r>
        <w:rPr>
          <w:sz w:val="24"/>
          <w:szCs w:val="24"/>
        </w:rPr>
        <w:t>Уточнит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тифик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виду</w:t>
      </w:r>
      <w:r>
        <w:rPr>
          <w:sz w:val="24"/>
          <w:szCs w:val="24"/>
          <w:lang w:val="en-US"/>
        </w:rPr>
        <w:t xml:space="preserve"> «SAP Project management professional». </w:t>
      </w:r>
      <w:r>
        <w:rPr>
          <w:sz w:val="24"/>
          <w:szCs w:val="24"/>
        </w:rPr>
        <w:t xml:space="preserve">Правильно ли мы понимаем, что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сертификат по управлению проектами (</w:t>
      </w:r>
      <w:r>
        <w:rPr>
          <w:sz w:val="24"/>
          <w:szCs w:val="24"/>
          <w:lang w:val="en-US"/>
        </w:rPr>
        <w:t>ASA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ctivate</w:t>
      </w:r>
      <w:r>
        <w:rPr>
          <w:sz w:val="24"/>
          <w:szCs w:val="24"/>
        </w:rPr>
        <w:t>) – Да. Это сертификат, подтверждающий наличие квалификации по управлению проектами/программами про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: Уточните требование «Определение необходимых организационных изменений при реализации проекта». Правильно ли мы понимаем, что роль Исполнителя в рамках проекта – это разработка списка необходимых организационных изменений? А ответственность заказчика – выполнение организационных изменений в компании без участия Исполнителя – Необходим полный переченьработ и документов, достаточных для формирования целевой орг. структуры службы ТОиР (при переходе на ТОиР с упором на надежность и прогноз технического состояния). Проведение организационных изменений, а именно: выпуск приказов, разъяснения персоналу по составу и целям изменений специалисты ПАО «Славнефть-ЯНОС» выполнят самостоятельно, но при поддержке (выдаче рекомендаций) разработчика системы с учетом рекомендаций по орг. изменениям со стороны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1: Просьба уточнить организационный объем проекта – количество БЕ, подразделения, которые будут задействованы и т.д. – для настройки системы управления ремонтами (ТОиР) определена установка тидроочистки бензина каталитического крекинга цеха №4. В рамках внедрения системы необходимо развернуть на указанном объекте процессы ТОиР, с учетом взаимодействия с подрядными организациями, персоналом ремонтно-механического цеха, вспомогательных цехов (КИП, электрика, межцеховые коммуникации, ресурсообеспечение и т.д.). Отдельно необходимо проработать вопрос о том, каким образом будет функционировать предприятие при системе, в которой часть подразделений будут функционировать по новой схеме реализации процесса ТОиР, а часть по старой (до тиражирования ТОиР на все объекты предприятия). Например, процесс формирования бюджета и т.п. В проект планируется вовлечение специалистов всех направлений, участвующих в системе управления ремонтами, таких как отдел главного механика, служба директора по капитальному строительству, директора по финансам и экономике (включая бухгалтерию), директора по общим вопросам (отдел кадров) и т.д. БЕ – 1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2: Планируется ли в рамках проекта интеграция с другими системами, уже работающими в компании. Если да, в каком объеме – планируется интеграция ТОиР со всеми смежными системами, автоматизирующими деятельность предприятия в части управления ремонтами (бухгалтерский учет, бюджетирование, закупки, капитальное строительство, контроллинг, кадровый учет (не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система). Интеграция должна быть выполнена в объеме, достаточном для полноценного функционирования ТОи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3: Правильно ли мы понимаем, что Второй этап проекта внедрения системы ТОиР и Надежности не входит в текущие рамки пректа – Да, прави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здел «Блок по направлению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WM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: Каков организационный и географический объем внедрения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WM</w:t>
      </w:r>
      <w:r>
        <w:rPr>
          <w:sz w:val="24"/>
          <w:szCs w:val="24"/>
        </w:rPr>
        <w:t xml:space="preserve"> - См. п.11 раздела «Коммерческие и общие вопросы». Организационный объем – одно юридическое лицо. Географический объем внедрения – площадка ПАО «Славнефть-ЯНОС», г. Ярослав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: Определен ли участок для пилотного внедрения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>, Мобильного ТОРО - См. п.11 раздела «Коммерческие и общие вопросы». Может быть изменен по требованию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3: Предполагается ли интеграция мобильного приложения с внешними системами помимо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RP</w:t>
      </w:r>
      <w:r>
        <w:rPr>
          <w:sz w:val="24"/>
          <w:szCs w:val="24"/>
        </w:rPr>
        <w:t xml:space="preserve"> - Да. Если это будет принято целесообразным в ходе выполнения проекта. Предположительно – </w:t>
      </w:r>
      <w:r>
        <w:rPr>
          <w:sz w:val="24"/>
          <w:szCs w:val="24"/>
          <w:lang w:val="en-US"/>
        </w:rPr>
        <w:t>PI system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4: Предполагается ли интеграция с внешними системами для получения данных для оперативного планирования на базе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 xml:space="preserve"> - Да. Кадровая систе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5: Предполагается ли интеграция с внешними системами для передачи результатов оперативного планирования на базе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 xml:space="preserve"> - Да. Кадровая система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6: Кто выполняет базисные работы по развертыванию используемых решений: Заказчик или Исполнитель  - Базисные работы выполняет Заказчик.  Исполнитель поддерживает процесс и предоставляет необходимую информацию и консультации в случае необход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«Блок по направлению Отчетность»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: Укажите количество сотрудников, которые будут являться пользователями будущей системы отчетности - Все специалисты, задействованные в процессах ТОиР (в том числе из смежных служб). В связи с предполагаемыми структурными изменениями, количество будет определено в ходе проекта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: Есть ли на текущий момент перечень отчетов, дашбордов, их макеты, которые необходимо реализовать в проекте - Нет. Будут определены в ходе проекта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: Какое количество отчетов и дашбордов должно быть реализовано в проекте - Будет определено в ходе проекта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4: Можем ли мы использовать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umira</w:t>
      </w:r>
      <w:r>
        <w:rPr>
          <w:sz w:val="24"/>
          <w:szCs w:val="24"/>
        </w:rPr>
        <w:t xml:space="preserve"> для построения дашбордов как для мобильных устройств, так и для стационарных компьютеров - Если это не уступает по функциональным возможностям и производительности SAP BW и SAP Bobj, то готовы рассмотреть возможность использования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umir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5: Есть ли в Компании собственные аналитики/методологи по бизнес-процессам, будут ли они привлечены к проекту в части формирования макетов отчетов, дашбордов - Методологов и аналитиков нет. Опыта разработки панелей для руководства нет. Ключевые пользователи в ходе проекта предоставят требования к отчетам и информационным панелям для руководства. Требования в ходе проекта могут корректиров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6: Источником данных для отчетности будет выступать только система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RP</w:t>
      </w:r>
      <w:r>
        <w:rPr>
          <w:sz w:val="24"/>
          <w:szCs w:val="24"/>
        </w:rPr>
        <w:t xml:space="preserve"> (перечислите модули </w:t>
      </w:r>
      <w:r>
        <w:rPr>
          <w:sz w:val="24"/>
          <w:szCs w:val="24"/>
          <w:lang w:val="en-US"/>
        </w:rPr>
        <w:t>ERP</w:t>
      </w:r>
      <w:r>
        <w:rPr>
          <w:sz w:val="24"/>
          <w:szCs w:val="24"/>
        </w:rPr>
        <w:t xml:space="preserve">)? Если, нет, то приведите перечень систем, с которыми необходимо выполнить интеграцию в рамках проекта  -  Предположительно, в основном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. Не исключено использование данных, находящихся в СУБД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>. Набор источников информации зависит от того, какая отчетность будет реализована. Требования к отчетности (набор показателей) и системы будут определены на этапе разработки методически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7: Существует ли система центрального ведения НСИ, какие справочники ТОРО в нее входят/будут входить  -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8: Должны ли быть в системе реализованы отчеты с детализацией до первичных учетных документов, какие это отчеты  - Будет определено в рамках проекта на этапе разработки методической документации. Количество, структура и требования к отчетам должны быть отражены в альбоме отчетных фор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9: Требуется ли загрузка в систему исторических данных, на какую глубину - Будет определено в рамках проекта на этапе разработки методическ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: В каком виде должны отображаться исторические данные в новых отчетах – Исторические данные должны быть в сопоставимых аналитиках с текущей информ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1: Как должны учитываться/отображаться изменения справочников во времени - В зависимости от выбранной методологии и целесообраз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2: Требуется ли реализовать отчеты с жесткими требованиями форматированию, разметке и стилистике - Будет определено в рамках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3: Есть ли в компании специалисты по технологиям </w:t>
      </w:r>
      <w:r>
        <w:rPr>
          <w:sz w:val="24"/>
          <w:szCs w:val="24"/>
          <w:lang w:val="en-US"/>
        </w:rPr>
        <w:t>OLA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ataWarehouse</w:t>
      </w:r>
      <w:r>
        <w:rPr>
          <w:sz w:val="24"/>
          <w:szCs w:val="24"/>
        </w:rPr>
        <w:t>? Могут ли они условно разделить перечень отчетов, дашбордов на 3 группы: сложные (трудоемкость реализации ˃ 10 чел./дней); средней сложности (трудоемкость от 5 до 10 чел./дней); простые (трудоемкость &lt; 5 чел./дней) – Таких специалистов нет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4: Просим пояснить платформу и требования к приложению для мобильной отчетности - ОС мобильной платформы IOS, Android. Приложение должно обеспечивать необходимую функциональность (отслеживание основных показателей ремонтных служб по предприятию). Структура и содержание информационных панелей будет определено в рамках проек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 «Блок по направлению </w:t>
      </w:r>
      <w:r>
        <w:rPr>
          <w:sz w:val="24"/>
          <w:szCs w:val="24"/>
          <w:lang w:val="en-US"/>
        </w:rPr>
        <w:t>Opentext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: Для каких целей планируется использовать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R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MS</w:t>
      </w:r>
      <w:r>
        <w:rPr>
          <w:sz w:val="24"/>
          <w:szCs w:val="24"/>
        </w:rPr>
        <w:t xml:space="preserve"> (Система управления документами)? Если для хранения и управления документами планируется использовать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ECM</w:t>
      </w:r>
      <w:r>
        <w:rPr>
          <w:sz w:val="24"/>
          <w:szCs w:val="24"/>
        </w:rPr>
        <w:t xml:space="preserve"> - На текущий момент целевое решение не спроектировано. Будет определено в рамках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: Требуется ли в рамках БП организации обратной интеграции и передачи данных из </w:t>
      </w:r>
      <w:r>
        <w:rPr>
          <w:sz w:val="24"/>
          <w:szCs w:val="24"/>
          <w:lang w:val="en-US"/>
        </w:rPr>
        <w:t>XECM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– 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: Какая СУБД (</w:t>
      </w:r>
      <w:r>
        <w:rPr>
          <w:sz w:val="24"/>
          <w:szCs w:val="24"/>
          <w:lang w:val="en-US"/>
        </w:rPr>
        <w:t>HA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>) и ОС (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) планируется к развертыванию в рамках проекта? Выполнялся ли сайзинг системы -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>. Существующая система. Сайзинг не выполнял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4: В рамках ландшафтов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xECM</w:t>
      </w:r>
      <w:r>
        <w:rPr>
          <w:sz w:val="24"/>
          <w:szCs w:val="24"/>
        </w:rPr>
        <w:t xml:space="preserve"> должны быть в одном домене. Нет ли технических ограничений по данному вопросу - Предположительно,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: Есть ли перечень хранимого контента в отношении объектов (желательно получить альбом отчетных форм) для построения структуры шаблона рабочего бизнес-пространства (минимальный набор папок по видам/типам документов) – Состав документов должен полностью покрывать процессы ТОиР, автоматизируемые при помощи объектов: База оборудования (технические места, единицы оборудования, классификатор, точки измерения), Материалы, Дефекты (сообщения о неисправностях, документы измерений), Гарантии производителя и сервисных организаций, Заказы ТОРО (планы, заявки на ТОиР, акты и другая сопутствующая документация). Исходя из этого перечня необходимо будет разработать, согласовать и настроить набор пап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6: Какие атрибуты объектов необходимо транслировать в </w:t>
      </w:r>
      <w:r>
        <w:rPr>
          <w:sz w:val="24"/>
          <w:szCs w:val="24"/>
          <w:lang w:val="en-US"/>
        </w:rPr>
        <w:t>xECM</w:t>
      </w:r>
      <w:r>
        <w:rPr>
          <w:sz w:val="24"/>
          <w:szCs w:val="24"/>
        </w:rPr>
        <w:t xml:space="preserve">? Нет ли в перечне кастомных атрибутов не покрывающихся настройками </w:t>
      </w:r>
      <w:r>
        <w:rPr>
          <w:sz w:val="24"/>
          <w:szCs w:val="24"/>
          <w:lang w:val="en-US"/>
        </w:rPr>
        <w:t>Solu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lerator</w:t>
      </w:r>
      <w:r>
        <w:rPr>
          <w:sz w:val="24"/>
          <w:szCs w:val="24"/>
        </w:rPr>
        <w:t xml:space="preserve"> для каждого типа объектов – Возможно будут кастомные атрибуты в целевом решении. Возможность будет определена после того, как система будет полностью описана методологически и затем спроектиров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: Все выходные документы, формируемые по результатам ремонтов – список документов. Планируется один маршрут для всех таких документов - Определяется в ходе проекта. Предположительно, возможны разные маршру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8: Какая структура хранения рабочих бизнес пространств планируется и будет ли необходимость в использовании вложенных бизнес пространств - Определяется в ходе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9: Есть ли конечный перечень отчетов, которые необходимо реализовать в системе - Определяется в ходе проекта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: Какое ПО используется для сканирования документов - Единого ПО нет. Используется различное, в основном от производителей оборудования. Есть общие стандарты форматов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1: Планируется ли использовать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bile</w:t>
      </w:r>
      <w:r>
        <w:rPr>
          <w:sz w:val="24"/>
          <w:szCs w:val="24"/>
        </w:rPr>
        <w:t xml:space="preserve">? Если да, то при работе с </w:t>
      </w:r>
      <w:r>
        <w:rPr>
          <w:sz w:val="24"/>
          <w:szCs w:val="24"/>
          <w:lang w:val="en-US"/>
        </w:rPr>
        <w:t>xECM</w:t>
      </w:r>
      <w:r>
        <w:rPr>
          <w:sz w:val="24"/>
          <w:szCs w:val="24"/>
        </w:rPr>
        <w:t xml:space="preserve"> необходима концепция загрузки/считывания контента с мобильных клиентов – это доработка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- Информация получаемая на мобильные устройства в ходе выполнения инспекций, обходов/осмотров, ремонтов должна поступать в единое хранилище с привязкой к соответствующим объектам SAP ТОРО. Если это не реализуется стандартными средствами, то необходимо выполнить данную разработку в рамках проекта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2: Необходимо ли выполнять миграцию исторических данных, если да, то каких документов, из каких систем и в каком объеме -</w:t>
      </w:r>
      <w:r>
        <w:rPr>
          <w:rFonts w:cs="Calibri" w:ascii="Calibri" w:hAnsi="Calibri"/>
          <w:sz w:val="24"/>
          <w:szCs w:val="24"/>
        </w:rPr>
        <w:t> </w:t>
      </w:r>
      <w:r>
        <w:rPr>
          <w:sz w:val="24"/>
          <w:szCs w:val="24"/>
        </w:rPr>
        <w:t>Определяется в ходе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3: Какое количество ключевых и конечных пользователей и администраторов необходимо обучить – Администраторов системы должно быть не меньше двух (возможно трех). Конечными пользователями будет весь инженерно-технический персонал, вовлеченный в процессы ТОиР, с учетом представителей смежных бизнес-процессов. Точное количество будет определено в ходе проекта, с учетом планируемых организационных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14"/>
          <w:rFonts w:ascii="Times New Roman" w:hAnsi="Times New Roman" w:cs="Times New Roman"/>
          <w:spacing w:val="0"/>
          <w:sz w:val="20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8" w:gutter="0" w:header="0" w:top="101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8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53:00Z</dcterms:created>
  <dc:creator>USER</dc:creator>
  <dc:description/>
  <cp:keywords/>
  <dc:language>en-US</dc:language>
  <cp:lastModifiedBy>LuchshevDV</cp:lastModifiedBy>
  <cp:lastPrinted>2019-02-26T11:22:00Z</cp:lastPrinted>
  <dcterms:modified xsi:type="dcterms:W3CDTF">2019-07-15T07:53:00Z</dcterms:modified>
  <cp:revision>3</cp:revision>
  <dc:subject/>
  <dc:title>Открытое  акционерное  общество</dc:title>
</cp:coreProperties>
</file>